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емнадца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ентября 2025 г.</w:t>
        <w:tab/>
        <w:tab/>
        <w:tab/>
        <w:tab/>
        <w:tab/>
        <w:tab/>
        <w:tab/>
        <w:t xml:space="preserve">          № 29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шение Собрания депутатов Приморского муниципального округа Архангельской области от 21 марта 2024 года № 1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соответствии с Федеральным законом от 25 декабря 2008 года         № 273-ФЗ «О противодействии коррупции», законами Архангельской области от 27 сентября 2006 года № 222-12-ОЗ «О правовом регулировании муниципальной службы в Архангельской области», от 26 ноября 2008 года   № 626-31-ОЗ «О противодействии коррупции в Архангель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Собрание депутатов  Р Е Ш А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Собрания депутатов Приморского муниципального округа Архангельской области от 21 марта 2024 года № 126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 следующие изменения: в преамбуле слова «Федеральным законом от 6 октября 2003 года   № 131-ФЗ «Об общих принципах организации местного самоуправления в Российской Федерации»,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В.А. Рудки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1:00Z</dcterms:created>
  <dc:creator>User</dc:creator>
  <dc:description/>
  <cp:keywords/>
  <dc:language>en-US</dc:language>
  <cp:lastModifiedBy>Горбачева Елена Викторовна</cp:lastModifiedBy>
  <cp:lastPrinted>2025-08-19T15:28:00Z</cp:lastPrinted>
  <dcterms:modified xsi:type="dcterms:W3CDTF">2025-09-17T12:01:00Z</dcterms:modified>
  <cp:revision>52</cp:revision>
  <dc:subject/>
  <dc:title>Муниципальное образование «Приморский муниципальный район»</dc:title>
</cp:coreProperties>
</file>